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рабочей программе дисциплины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обучающихся по освоению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szCs w:val="28"/>
        </w:rPr>
      </w:pPr>
      <w:r>
        <w:rPr>
          <w:szCs w:val="28"/>
        </w:rPr>
        <w:t>Наименование дисциплины по учебному пл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го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го)</w:t>
            </w:r>
            <w:r>
              <w:rPr>
                <w:bCs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ложение может содержать следующие разделы и дополняться другими по желанию преподавателя.)</w:t>
      </w:r>
    </w:p>
    <w:p>
      <w:pPr>
        <w:pStyle w:val="Normal"/>
        <w:rPr/>
      </w:pPr>
      <w:r>
        <w:rPr>
          <w:b/>
          <w:sz w:val="26"/>
          <w:szCs w:val="26"/>
        </w:rPr>
        <w:t>1. </w:t>
      </w:r>
      <w:r>
        <w:rPr>
          <w:b/>
          <w:sz w:val="24"/>
          <w:szCs w:val="24"/>
        </w:rPr>
        <w:t>Методические указания к проработке лекционного материала по дисциплине</w:t>
      </w:r>
    </w:p>
    <w:p>
      <w:pPr>
        <w:pStyle w:val="Normal"/>
        <w:rPr/>
      </w:pPr>
      <w:r>
        <w:rPr>
          <w:i/>
          <w:sz w:val="24"/>
          <w:szCs w:val="24"/>
        </w:rPr>
        <w:t>(Включаются планы лекций, тезисы лекций, презентации к лекциям, литература (источники) к лекциям, задания на дополнение материалов лекций и т.д.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 Методические указания по подготовке к занятиям семинарского тип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ланы и (или) методические рекомендации к семинарским заняти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ланы и (или) методические рекомендации к практическим заняти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 Планы и (или) методические рекомендации к лабораторным работ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Методические указания по выполнению других видов самостоятельной работы по дисципли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ключаются при необходимости указания к выполнению проектов, творческих заданий, рефератов, заданий на поиск и обработку информации, эссе и др., предусмотренных РП дисциплины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Примеры контрольных заданий (оценочных средств), используемых при текущем контроле успеваемости и промежуточной аттестации по дисципли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ключаются демоверсии тестовых заданий, примеры контрольных заданий, кейсов и т.д., а также перечни тем для рефератов, эссе и пр. в соответствии с ФОС по дисциплине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 Методические указания к выполнению курсовой работы (курсового проекта) по дисциплине </w:t>
      </w:r>
      <w:r>
        <w:rPr>
          <w:i/>
          <w:sz w:val="24"/>
          <w:szCs w:val="24"/>
        </w:rPr>
        <w:t xml:space="preserve"> (при наличи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(ы)-составитель(и)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ET;Times New Roman" w:ascii="TimesET;Times New Roman" w:hAnsi="TimesET;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ET;Times New Roman" w:ascii="TimesET;Times New Roman" w:hAnsi="TimesET;Times New Roman"/>
          <w:i/>
          <w:color w:val="000000"/>
          <w:sz w:val="24"/>
          <w:szCs w:val="24"/>
          <w:lang w:val="en-US" w:eastAsia="ru-RU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eastAsia="Times New Roman" w:cs="Calibri" w:ascii="Calibri" w:hAnsi="Calibri"/>
          <w:i/>
          <w:color w:val="000000"/>
          <w:sz w:val="24"/>
          <w:szCs w:val="24"/>
          <w:lang w:eastAsia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1:00Z</dcterms:created>
  <dc:creator>ОНМОУП</dc:creator>
  <dc:description/>
  <cp:keywords/>
  <dc:language>en-US</dc:language>
  <cp:lastModifiedBy>User</cp:lastModifiedBy>
  <cp:lastPrinted>2015-01-19T13:56:00Z</cp:lastPrinted>
  <dcterms:modified xsi:type="dcterms:W3CDTF">2020-02-12T08:09:00Z</dcterms:modified>
  <cp:revision>10</cp:revision>
  <dc:subject/>
  <dc:title/>
</cp:coreProperties>
</file>